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Crikvenica, Kralja Tomislava 85a, 51260 Crikvenica,  OIB 81687755716, kojeg zastupa gradonačelnik Damir Rukavina, dipl.ing.  (u daljnjem tekstu: Grad)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FF0000"/>
          <w:sz w:val="24"/>
          <w:szCs w:val="24"/>
        </w:rPr>
      </w:pPr>
      <w:r>
        <w:rPr>
          <w:rFonts w:cs="Calibri,Italic;Calibri"/>
          <w:iCs/>
          <w:color w:val="FF0000"/>
          <w:sz w:val="24"/>
          <w:szCs w:val="24"/>
        </w:rPr>
        <w:t>(Naziv, adresa i OIB Korisnika)</w:t>
      </w:r>
      <w:r>
        <w:rPr>
          <w:rFonts w:cs="Calibri,Italic;Calibri"/>
          <w:iCs/>
          <w:color w:val="000000"/>
          <w:sz w:val="24"/>
          <w:szCs w:val="24"/>
        </w:rPr>
        <w:t xml:space="preserve">, zastupan po </w:t>
      </w:r>
      <w:r>
        <w:rPr>
          <w:rFonts w:cs="Calibri,Italic;Calibri"/>
          <w:iCs/>
          <w:color w:val="FF0000"/>
          <w:sz w:val="24"/>
          <w:szCs w:val="24"/>
        </w:rPr>
        <w:t>(ime i prezime osobe ovlaštene za zastupanj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FF0000"/>
          <w:sz w:val="24"/>
          <w:szCs w:val="24"/>
        </w:rPr>
        <w:t xml:space="preserve">Korisnika) </w:t>
      </w:r>
      <w:r>
        <w:rPr>
          <w:rFonts w:cs="Calibri,Italic;Calibri"/>
          <w:iCs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Italic"/>
          <w:b/>
          <w:b/>
          <w:bCs/>
          <w:iCs/>
          <w:color w:val="000000"/>
          <w:sz w:val="24"/>
          <w:szCs w:val="24"/>
        </w:rPr>
      </w:pPr>
      <w:r>
        <w:rPr>
          <w:rFonts w:cs="Calibri,BoldItalic"/>
          <w:b/>
          <w:bCs/>
          <w:iCs/>
          <w:color w:val="000000"/>
          <w:sz w:val="24"/>
          <w:szCs w:val="24"/>
        </w:rPr>
        <w:t>UGOVOR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Italic"/>
          <w:b/>
          <w:b/>
          <w:bCs/>
          <w:iCs/>
          <w:color w:val="000000"/>
          <w:sz w:val="24"/>
          <w:szCs w:val="24"/>
        </w:rPr>
      </w:pPr>
      <w:r>
        <w:rPr>
          <w:rFonts w:cs="Calibri,BoldItalic"/>
          <w:b/>
          <w:bCs/>
          <w:iCs/>
          <w:color w:val="000000"/>
          <w:sz w:val="24"/>
          <w:szCs w:val="24"/>
        </w:rPr>
        <w:t>o financiranju programa Javnih potreba u kultur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Italic"/>
          <w:b/>
          <w:b/>
          <w:bCs/>
          <w:iCs/>
          <w:color w:val="000000"/>
          <w:sz w:val="24"/>
          <w:szCs w:val="24"/>
        </w:rPr>
      </w:pPr>
      <w:r>
        <w:rPr>
          <w:rFonts w:cs="Calibri,BoldItalic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Predmet ovog Ugovora je financiranje programa </w:t>
      </w:r>
      <w:r>
        <w:rPr>
          <w:rFonts w:cs="Calibri,Italic;Calibri"/>
          <w:iCs/>
          <w:color w:val="FF0000"/>
          <w:sz w:val="24"/>
          <w:szCs w:val="24"/>
        </w:rPr>
        <w:t xml:space="preserve">(naziv programa) </w:t>
      </w:r>
      <w:r>
        <w:rPr>
          <w:rFonts w:cs="Calibri,Italic;Calibri"/>
          <w:iCs/>
          <w:color w:val="000000"/>
          <w:sz w:val="24"/>
          <w:szCs w:val="24"/>
        </w:rPr>
        <w:t>(u daljnjem tekstu: Program) kojeg provodi Korisnik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Grad će financirati Program iz članka 1. ovog Ugovora u iznosu od </w:t>
      </w:r>
      <w:r>
        <w:rPr>
          <w:rFonts w:cs="Calibri,Italic;Calibri"/>
          <w:iCs/>
          <w:color w:val="FF0000"/>
          <w:sz w:val="24"/>
          <w:szCs w:val="24"/>
        </w:rPr>
        <w:t xml:space="preserve">(iznos) </w:t>
      </w:r>
      <w:r>
        <w:rPr>
          <w:rFonts w:cs="Calibri,Italic;Calibri"/>
          <w:iCs/>
          <w:color w:val="000000"/>
          <w:sz w:val="24"/>
          <w:szCs w:val="24"/>
        </w:rPr>
        <w:t>(slovima:) eur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Sredstva se mogu koristiti isključivo za provedbu Programa sukladno uvjetima Javnog natječaja  i prema Opisnom obrascu Programa i Obrascu proračuna Program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Navedena sredstva će se isplatiti s proračunske pozicije </w:t>
      </w:r>
      <w:r>
        <w:rPr>
          <w:rFonts w:cs="Calibri,Italic;Calibri"/>
          <w:iCs/>
          <w:color w:val="FF0000"/>
          <w:sz w:val="24"/>
          <w:szCs w:val="24"/>
        </w:rPr>
        <w:t>(šifra i naziv pozicije)</w:t>
      </w:r>
      <w:r>
        <w:rPr>
          <w:rFonts w:cs="Calibri,Italic;Calibri"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3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vaj Ugovor primjenjuje se na proračunsku godinu 2024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4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Sredstva iz članka 2. ovog Ugovora isplatit će se na žiroračun korisnika broj </w:t>
      </w:r>
      <w:r>
        <w:rPr>
          <w:rFonts w:cs="Calibri,Italic;Calibri"/>
          <w:iCs/>
          <w:color w:val="FF0000"/>
          <w:sz w:val="24"/>
          <w:szCs w:val="24"/>
        </w:rPr>
        <w:t>(broj računa)</w:t>
      </w:r>
      <w:r>
        <w:rPr>
          <w:rFonts w:cs="Calibri,Italic;Calibri"/>
          <w:iCs/>
          <w:color w:val="000000"/>
          <w:sz w:val="24"/>
          <w:szCs w:val="24"/>
        </w:rPr>
        <w:t xml:space="preserve"> n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način da će se ukupan iznos financiranja podijeliti  na ------------------- (sukladno pisanom zahtjevu Korisnika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Iznos koji korisnik potražuje u zahtjevu za isplatu ne može biti veći od ---------------- planiranog iznosa ukoliko su kroz podneseno izvješće o utrošenim sredstvima opravdani svi troškovi dani po prethodnoj isplati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Korisnik je dužan voditi preciznu evidenciju svih računa nastalih tijekom provedbe programa za koje je ostvario pravo na sufinanciranje od Grada Crikvenice i to u digitalnoj platformi sustava obavještavanja koja digitalizira, ubrzava i pojednostavljuje proces primanja javnih sredstav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Korisnik je obvezan dostaviti izvješće o utrošenim sredstvima zajedno s preslikama dokumentacije (svaka preslika računa, potvrda o uplati, ugovor, isplatnica i sl. koja se daje kao dokaz nastalog troška mora imati potpisanu bilješku od odgovorne osobe udruge ili knjigovodstvenog servisa da je plaćena i datum plaćanja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5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Radi kontrole namjenskog korištenja sredstava Korisnik se obvezuje da će Gradu dostaviti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zvještaj o provedbi Programa koji treba sadržavati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a) Opisno izvješće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b) Financijsko izvješć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Korisnik podnosi godišnji izvještaj o provedbi Programa sukladno zakonskim odredbama do 28. veljače 2024. godine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zvještaj se dostavlja u tiskanom obliku (poštom ili osobnom dostavom u pisarnicu Grada, potpisan od strane osobe ovlaštene za zastupanje Korisnika i pečatiran). Izvještaj se može dostaviti i elektroničkim putem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zadržava pravo zatražiti i periodični izvještaj o provođenju program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6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pridržava pravo kontinuiranog praćenja i vrednovanja izvršenja Programa Korisnika i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ka 1. Ugovora, te preispitivanje financija i troškova u bilo koje vrijeme trajanja financiranja,  te u razdoblju od 1 godine nakon završetka Program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7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Korisnik se obvezuje pravodobno obavijestiti Grad o manjim i većim izmjenama Ugovora pisanim putem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Manje izmjene Ugovora mogu biti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- promjena bankovnog računa Korisnika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- promjena adrese ili drugih kontakata Korisnik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- manje promjene Programa koje ne utječu na njegov opseg i ciljeve (npr. manje promjene 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vremenskom rasporedu provedbe aktivnosti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Manje izmjene ne zahtijevaju izradu Dodatka ugovoru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Veće izmjene ugovora zahtijevaju izradu Dodatka ugovoru i njegovo potpisivanje od strane Grada i korisnika. Grad odlučuje kod svake Obavijesti radi li se o manjoj ili većoj izmjeni i sukladno tome odlučuje je li potrebno izraditi Dodatak ugovoru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8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zadržava pravo na povrat već doznačenih sredstava u slučaju da utvrdi da su naveden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novčana sredstva utrošena suprotno namjeni utvrđenoj ovim Ugovorom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 obustavi doznake, odnosno o obvezi povrata već doznačenih novčanih sredstava, Grad ć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pisanim putem obavijestiti Korisnik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9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Korisnik se obvezuje u svim obavijestima ili publikacijama (uključujući Internet) istaknuti naziv Grada kao institucije koja financira program/projekt koji je predmet ugovor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Calibri,Italic;Calibri"/>
          <w:iCs/>
          <w:color w:val="000000"/>
          <w:sz w:val="24"/>
          <w:szCs w:val="24"/>
        </w:rPr>
        <w:t>Korisnik je suglasan da Grad koristi i objavljuje dostavljene mu fotografije, video i audio zapise iz stavka 1. ovog članka u cilju promicanja natječaja za dodjelu financijskih sredstava i doprinosa Grada razvoju civilnoga društva u Gradu Crikvenic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0.</w:t>
      </w:r>
    </w:p>
    <w:p>
      <w:pPr>
        <w:pStyle w:val="Normal"/>
        <w:spacing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ne snosi odgovornost, neposrednu ili posrednu, za štete proizašle iz bilo koje aktivnosti korisnika u provedbi ugovorenog programa/projekt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1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Ugovorne strane su suglasne da će sve eventualne sporove u vezi s provedbom ovog Ugovora  rješavati sporazumno ili postupkom mirenja, a ukoliko to nije moguće nadležan je sud u Rijec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2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pisni obrazac Programa (prijavnica) i Obrazac financijskog plana Programa koje je Korisnik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dostavio prijavljujući se na Javni natječaj i usklađeni Financijski plan Programa, sastavni su dio ovog Ugovor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3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 stranicama Grad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4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svaki oblik komunikacije (dostavu obavijesti o izmjenama i dopunama Ugovora i dostav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zvještaja koji je povezan s ovim Ugovorom) potrebno je navesti klasu i urudžbeni broj Ugovora i naziv Programa te ga poslati na sljedeće adres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Grad:  adresa, tel., adresa elektronske pošte korisnika za korespondencij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Korisnika:  adresa, tel., adresa elektronske pošte korisnika za korespondenciju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li elektroničkim putem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5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vaj Ugovor sastavljen je u tri (3) istovjetna primjerka, od kojih jedan (1) primjerak zadržava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Korisnik, a dva primjerka Grad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6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KLASA: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URBROJ: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Crikvenica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31:00Z</dcterms:created>
  <dc:creator>Jasminka Citković</dc:creator>
  <dc:description/>
  <cp:keywords/>
  <dc:language>en-US</dc:language>
  <cp:lastModifiedBy>MartinaTomašić Smoljan</cp:lastModifiedBy>
  <cp:lastPrinted>2023-09-20T10:33:00Z</cp:lastPrinted>
  <dcterms:modified xsi:type="dcterms:W3CDTF">2023-09-20T08:33:00Z</dcterms:modified>
  <cp:revision>7</cp:revision>
  <dc:subject/>
  <dc:title/>
</cp:coreProperties>
</file>